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2336"/>
        <w:gridCol w:w="6912"/>
      </w:tblGrid>
      <w:tr>
        <w:trPr>
          <w:trHeight w:val="392" w:hRule="atLeast"/>
        </w:trPr>
        <w:tc>
          <w:tcPr>
            <w:tcW w:w="9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4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eastAsia="en-US"/>
              </w:rPr>
              <w:t>Underbody Harnes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4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4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2"/>
                <w:lang w:eastAsia="en-US"/>
              </w:rPr>
              <w:t>Ga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2"/>
                <w:lang w:eastAsia="en-US"/>
              </w:rPr>
              <w:t>Colo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2"/>
                <w:lang w:eastAsia="en-US"/>
              </w:rPr>
              <w:t>Harness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ue w/yellow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A) TEMP ga to temp ga (ENG UNIT) terminal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hite w/red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L) HI BEAM ind to foot dim switch (HI BEAM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d w/whit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oot dim switch (HI BEAM) term to jct block (HI BEAM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reen w/whit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K) IGN to ign switch (IGN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 w/whit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J) RT TURN to dir signal switch term (RT TURN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ir sig switch (RT TURN) to dir sig lamp (RT TURN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ray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H) CHARGE IND to volt reg plug to alt (AUX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urpl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 xml:space="preserve">Cluster plug (G) OIL press ind to oil press sending unit (ENG) 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llow w/black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E) LT TURN IND to dir sig switch (LT TURN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llow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ir sig switch (LT TURN) to dir sig lamp (LT TURN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 w/yellow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D) GROUND to instr panel ground (MTG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hit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C) GAS GA to frame harness (GAS TANK GA)</w:t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d w/blu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luster plug (B) PANEL LTS to connector (1) to connector (2) to light switch term (I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d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GN switch (B) term to solenoid (B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ark blu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GN switch (B) term to cigar lighter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reen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GN switch (IGN) term to ballast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reen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allast to ign coil (POS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blu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GN switch (START) term to solenoid (START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d w/whit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switch batterry (B) term to solenoid (B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reen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switch (H) term to foot dim switch (B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 w/yellow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switch (D) term to dome light (neg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rown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op light switch to light switch term (B-2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rown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switch term (B-2) to dome light (NEG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llow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switch (R) term to frame harness (TAIL LIGHT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llow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switch (R) term to ign switch (LAMP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blu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switch (P) term to jct block (PARK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d w/whit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Heater switch (HI) term to heater (HI) term to blower motor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blu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Heater switch (LO) term to heater (LO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Heater switch (MED term to heater (MED) term</w:t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Blu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ir sig switch (LEFT REAR TURN) to frame harness (STOP LAMP LEFT)</w:t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rang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Dir sig switch (RIGHT REAR TURN) to frame harness (STOP LAMP RIGHT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Foot dim switch (LO) to jct block (LO BEAM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d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olenoid (B) term to alternator (OUTPUT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ed w/whit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Alternator (OUTPUT) to horn (B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 w/yellow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nnector (HORN RELAY) to steer col connector (HORN BUTTON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rown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op light switch to dir sig switch (STOP LIGHT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 w/whit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Volt regulator (G) term to alternator ground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Black w/white trace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Volt regulator (F) term to laternator (F) term</w:t>
            </w:r>
          </w:p>
        </w:tc>
      </w:tr>
      <w:tr>
        <w:trPr>
          <w:trHeight w:val="256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56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9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4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eastAsia="en-US"/>
              </w:rPr>
              <w:t>Frame Harnes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4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4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eastAsia="en-US"/>
              </w:rPr>
            </w:r>
          </w:p>
        </w:tc>
      </w:tr>
      <w:tr>
        <w:trPr>
          <w:trHeight w:val="37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2"/>
                <w:lang w:eastAsia="en-US"/>
              </w:rPr>
              <w:t>Ga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2"/>
                <w:lang w:eastAsia="en-US"/>
              </w:rPr>
              <w:t>Color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2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2"/>
                <w:lang w:eastAsia="en-US"/>
              </w:rPr>
              <w:t>Harness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rang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nnector dir sig switch to connector right rear (CROSS HARNESS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Whit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Gas ga connecter (DASH UNIT) to connector gas ga (TANK UNIT)</w:t>
            </w:r>
          </w:p>
        </w:tc>
      </w:tr>
      <w:tr>
        <w:trPr>
          <w:trHeight w:val="256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Light blu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nnector dir sig switch to connector to left rear dir signal light</w:t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llow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nnector light switch to connector left tail light to connector right tail light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llow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Connector backup light switch to connector backup light left-right</w:t>
            </w:r>
          </w:p>
        </w:tc>
      </w:tr>
      <w:tr>
        <w:trPr>
          <w:trHeight w:val="392" w:hRule="atLeast"/>
        </w:trPr>
        <w:tc>
          <w:tcPr>
            <w:tcW w:w="9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4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eastAsia="en-US"/>
              </w:rPr>
              <w:t>Cross Harnes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00"/>
                <w:sz w:val="24"/>
                <w:lang w:eastAsia="en-US"/>
              </w:rPr>
            </w:pPr>
            <w:r>
              <w:rPr>
                <w:rFonts w:cs="Arial Black" w:ascii="Arial Black" w:hAnsi="Arial Black"/>
                <w:color w:val="000000"/>
                <w:sz w:val="24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Yellow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Tail light connector(FRAME HARNESS) to right rear tail light and license light</w:t>
            </w:r>
          </w:p>
        </w:tc>
      </w:tr>
      <w:tr>
        <w:trPr>
          <w:trHeight w:val="524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1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Orange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Right rear dir sig connector (FRAME HARNESS) to right rear dir sig ligh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4:01:00Z</dcterms:created>
  <dc:creator>Tom Collins</dc:creator>
  <dc:description/>
  <dc:language>en-US</dc:language>
  <cp:lastModifiedBy>Tom Collins</cp:lastModifiedBy>
  <dcterms:modified xsi:type="dcterms:W3CDTF">2003-06-09T14:02:00Z</dcterms:modified>
  <cp:revision>1</cp:revision>
  <dc:subject/>
  <dc:title>Underbody Harness</dc:title>
</cp:coreProperties>
</file>